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980</wp:posOffset>
                </wp:positionH>
                <wp:positionV relativeFrom="paragraph">
                  <wp:posOffset>-335280</wp:posOffset>
                </wp:positionV>
                <wp:extent cx="5031105" cy="802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DICHIARAZIONE DELL’IMPRESA ESECUTRICE RELATIVA AL D.U.R.C. </w:t>
                            </w:r>
                            <w:r>
                              <w:rPr/>
                              <w:t>(Mod.A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gge 22/11/2002 n. 266 Istitutiva D.U.R.C. e successivi D.M. 24/10/2007 - D.P.R. 207/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15pt;height:63.15pt;mso-wrap-distance-left:9.05pt;mso-wrap-distance-right:9.05pt;mso-wrap-distance-top:0pt;mso-wrap-distance-bottom:0pt;margin-top:-26.4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DICHIARAZIONE DELL’IMPRESA ESECUTRICE RELATIVA AL D.U.R.C. </w:t>
                      </w:r>
                      <w:r>
                        <w:rPr/>
                        <w:t>(Mod.A1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gge 22/11/2002 n. 266 Istitutiva D.U.R.C. e successivi D.M. 24/10/2007 - D.P.R. 207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right"/>
        <w:rPr/>
      </w:pPr>
      <w:r>
        <w:rPr/>
        <w:t>Al 3° Settore Pianificazione Territoriale del Comune di Casalgran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 nato/a _______________________ (prov. _____) il ___________________ residente a ______________________________________ (prov. _________) C.A.P. ___________ Via _______________________________ n° _________</w:t>
      </w:r>
    </w:p>
    <w:p>
      <w:pPr>
        <w:pStyle w:val="Normal"/>
        <w:jc w:val="both"/>
        <w:rPr/>
      </w:pPr>
      <w:r>
        <w:rPr/>
        <w:t>in qualità di: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2869951654"/>
      <w:bookmarkStart w:id="1" w:name="__Fieldmark__0_2869951654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legale rappresentante della società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2869951654"/>
      <w:bookmarkStart w:id="3" w:name="__Fieldmark__1_2869951654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titolare della ditta individual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DICHIARA</w:t>
      </w:r>
    </w:p>
    <w:p>
      <w:pPr>
        <w:pStyle w:val="Normal"/>
        <w:jc w:val="center"/>
        <w:rPr/>
      </w:pPr>
      <w:r>
        <w:rPr/>
        <w:t>ai sensi degli art. 46 e 47 del DPR 455/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n regola con l’assolvimento degli obblighi di versamento dei contributi assicurativi stabiliti dalle vigenti disposizioni e comunica i seguenti dati al fine di consentire l’acquisizione del DURC direttamente dall’ente in indirizzo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MPRESA</w:t>
      </w:r>
    </w:p>
    <w:p>
      <w:pPr>
        <w:pStyle w:val="Normal"/>
        <w:jc w:val="both"/>
        <w:rPr/>
      </w:pPr>
      <w:r>
        <w:rPr/>
        <w:t>Codice Fiscale ___________________________ E-mail _______________________________</w:t>
      </w:r>
    </w:p>
    <w:p>
      <w:pPr>
        <w:pStyle w:val="Normal"/>
        <w:jc w:val="both"/>
        <w:rPr/>
      </w:pPr>
      <w:r>
        <w:rPr/>
        <w:t>PEC (eventuale) _______________________________</w:t>
      </w:r>
    </w:p>
    <w:p>
      <w:pPr>
        <w:pStyle w:val="Normal"/>
        <w:jc w:val="both"/>
        <w:rPr/>
      </w:pPr>
      <w:r>
        <w:rPr/>
        <w:t>Denominazione/ Ragione Sociale 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de Legale:</w:t>
      </w:r>
    </w:p>
    <w:p>
      <w:pPr>
        <w:pStyle w:val="Normal"/>
        <w:jc w:val="both"/>
        <w:rPr/>
      </w:pPr>
      <w:r>
        <w:rPr/>
        <w:t>Comune __________________________________ Cap. ________________ Provincia ________</w:t>
      </w:r>
    </w:p>
    <w:p>
      <w:pPr>
        <w:pStyle w:val="Normal"/>
        <w:jc w:val="both"/>
        <w:rPr/>
      </w:pPr>
      <w:r>
        <w:rPr/>
        <w:t>Via / Piazza ___________________________________, numero civico ______________</w:t>
      </w:r>
    </w:p>
    <w:p>
      <w:pPr>
        <w:pStyle w:val="Heading2"/>
        <w:rPr/>
      </w:pPr>
      <w:r>
        <w:rPr/>
        <w:t>Sede Operativa / Indirizzo attività</w:t>
      </w:r>
    </w:p>
    <w:p>
      <w:pPr>
        <w:pStyle w:val="Normal"/>
        <w:jc w:val="both"/>
        <w:rPr/>
      </w:pPr>
      <w:r>
        <w:rPr/>
        <w:t>Comune __________________________________ Cap. ________________ Provincia ________</w:t>
      </w:r>
    </w:p>
    <w:p>
      <w:pPr>
        <w:pStyle w:val="Normal"/>
        <w:jc w:val="both"/>
        <w:rPr/>
      </w:pPr>
      <w:r>
        <w:rPr/>
        <w:t>Via / Piazza ___________________________________, numero civico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apito corrispondenza: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4" w:name="__Fieldmark__2_2869951654"/>
      <w:bookmarkStart w:id="5" w:name="__Fieldmark__2_2869951654"/>
      <w:bookmarkEnd w:id="5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 xml:space="preserve">Sede lega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6" w:name="__Fieldmark__3_2869951654"/>
      <w:bookmarkStart w:id="7" w:name="__Fieldmark__3_2869951654"/>
      <w:bookmarkEnd w:id="7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 xml:space="preserve">Sede operat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8" w:name="__Fieldmark__4_2869951654"/>
      <w:bookmarkStart w:id="9" w:name="__Fieldmark__4_2869951654"/>
      <w:bookmarkEnd w:id="9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P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po Impresa (barrare la casella interessata)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0" w:name="__Fieldmark__5_2869951654"/>
      <w:bookmarkStart w:id="11" w:name="__Fieldmark__5_2869951654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 xml:space="preserve">Impresa - Datore di lavor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6_2869951654"/>
      <w:bookmarkStart w:id="13" w:name="__Fieldmark__6_2869951654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Lavoratore Autonomo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4" w:name="__Fieldmark__7_2869951654"/>
      <w:bookmarkStart w:id="15" w:name="__Fieldmark__7_2869951654"/>
      <w:bookmarkEnd w:id="15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Gestione separata - titolare di reddito lav. auton. arte e professioni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6" w:name="__Fieldmark__8_2869951654"/>
      <w:bookmarkStart w:id="17" w:name="__Fieldmark__8_2869951654"/>
      <w:bookmarkEnd w:id="17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Gestione separata - committente / associante</w:t>
      </w:r>
    </w:p>
    <w:p>
      <w:pPr>
        <w:pStyle w:val="Normal"/>
        <w:jc w:val="both"/>
        <w:rPr/>
      </w:pPr>
      <w:r>
        <w:rPr/>
        <w:t>C.C.N.L. Applicato: ____________________________________________________________</w:t>
      </w:r>
    </w:p>
    <w:p>
      <w:pPr>
        <w:pStyle w:val="Normal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8" w:name="__Fieldmark__9_2869951654"/>
      <w:bookmarkStart w:id="19" w:name="__Fieldmark__9_2869951654"/>
      <w:bookmarkEnd w:id="19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/>
        <w:t>ALTRI SETTORI (specificare: ____________________________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imens. Aziend.:</w:t>
      </w:r>
      <w:r>
        <w:rPr/>
        <w:t xml:space="preserve"> numero dipendenti ___________________ % Mano d'opera: _______________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NTI PREVIDENZ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AIL - CodiceDitta: ___________________________________________________________</w:t>
      </w:r>
    </w:p>
    <w:p>
      <w:pPr>
        <w:pStyle w:val="Normal"/>
        <w:jc w:val="both"/>
        <w:rPr/>
      </w:pPr>
      <w:r>
        <w:rPr/>
        <w:t>INAIL - Sede Competente: _________________________________________________________</w:t>
      </w:r>
    </w:p>
    <w:p>
      <w:pPr>
        <w:pStyle w:val="Normal"/>
        <w:jc w:val="both"/>
        <w:rPr/>
      </w:pPr>
      <w:r>
        <w:rPr>
          <w:lang w:val="fr-FR"/>
        </w:rPr>
        <w:t xml:space="preserve">INAIL - Pos. Ass. </w:t>
      </w:r>
      <w:r>
        <w:rPr/>
        <w:t>Territoriali: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Impresa - datore di lavoro:</w:t>
      </w:r>
    </w:p>
    <w:p>
      <w:pPr>
        <w:pStyle w:val="Normal"/>
        <w:jc w:val="both"/>
        <w:rPr/>
      </w:pPr>
      <w:r>
        <w:rPr/>
        <w:t>INPS - Matricola Aziendale: ______________________</w:t>
      </w:r>
    </w:p>
    <w:p>
      <w:pPr>
        <w:pStyle w:val="Normal"/>
        <w:jc w:val="both"/>
        <w:rPr/>
      </w:pPr>
      <w:r>
        <w:rPr/>
        <w:t>INPS - Sede Competente: 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lavoratore autonomo:</w:t>
      </w:r>
    </w:p>
    <w:p>
      <w:pPr>
        <w:pStyle w:val="Normal"/>
        <w:jc w:val="both"/>
        <w:rPr/>
      </w:pPr>
      <w:r>
        <w:rPr/>
        <w:t>INPS - Posiz. Contrib.Individuale ______________________</w:t>
      </w:r>
    </w:p>
    <w:p>
      <w:pPr>
        <w:pStyle w:val="Normal"/>
        <w:jc w:val="both"/>
        <w:rPr/>
      </w:pPr>
      <w:r>
        <w:rPr/>
        <w:t>INPS - Sede Competente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gestione separata committente / associante:</w:t>
      </w:r>
    </w:p>
    <w:p>
      <w:pPr>
        <w:pStyle w:val="Normal"/>
        <w:jc w:val="both"/>
        <w:rPr/>
      </w:pPr>
      <w:r>
        <w:rPr/>
        <w:t>Codice fiscale committente ______________________</w:t>
      </w:r>
    </w:p>
    <w:p>
      <w:pPr>
        <w:pStyle w:val="Normal"/>
        <w:jc w:val="both"/>
        <w:rPr/>
      </w:pPr>
      <w:r>
        <w:rPr/>
        <w:t>INPS - Sede Competente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gestione separata tit. lav. auton. arte e professione:</w:t>
      </w:r>
    </w:p>
    <w:p>
      <w:pPr>
        <w:pStyle w:val="Normal"/>
        <w:jc w:val="both"/>
        <w:rPr/>
      </w:pPr>
      <w:r>
        <w:rPr/>
        <w:t>Codice fiscale committente ______________________</w:t>
      </w:r>
    </w:p>
    <w:p>
      <w:pPr>
        <w:pStyle w:val="Normal"/>
        <w:jc w:val="both"/>
        <w:rPr/>
      </w:pPr>
      <w:r>
        <w:rPr/>
        <w:t>INPS - Sede Competente ______________________</w:t>
      </w:r>
    </w:p>
    <w:p>
      <w:pPr>
        <w:pStyle w:val="Normal"/>
        <w:jc w:val="both"/>
        <w:rPr/>
      </w:pPr>
      <w:r>
        <w:rPr/>
        <w:t>CASSA EDILE - Codice Ditta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, ______________________</w:t>
        <w:tab/>
        <w:tab/>
        <w:tab/>
        <w:tab/>
        <w:t>Firma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llega fotocopia documento d’ident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20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20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oppure recandosi presso l’ufficio Protocollo del Comune utilizzando l’apposito modulo.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21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privacy@comune.casalgrande</w:t>
        </w:r>
        <w:bookmarkEnd w:id="2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 oppure consultabile sul sito del Comune.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>
      <w:sz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44:00Z</dcterms:created>
  <dc:creator>r.medici</dc:creator>
  <dc:description/>
  <cp:keywords/>
  <dc:language>en-US</dc:language>
  <cp:lastModifiedBy>g.barbieri</cp:lastModifiedBy>
  <dcterms:modified xsi:type="dcterms:W3CDTF">2020-01-03T06:58:00Z</dcterms:modified>
  <cp:revision>16</cp:revision>
  <dc:subject/>
  <dc:title/>
</cp:coreProperties>
</file>